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G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食堂商贸管理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食堂商贸管理部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食堂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制订和完善食堂管理方案，并督导有效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定期开展对食堂的卫生、消防、安全的检查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定期开展食堂满意度调查，督促外包单位持续改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定期统计餐卡消费情况，并编制报告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餐卡的充值、挂失、换卡等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管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熟悉管理及市场营销相关业务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48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43:59Z</dcterms:modified>
  <cp:revision>3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2BE1488DF4CD7854F3C04F673C0B9</vt:lpwstr>
  </property>
  <property fmtid="{D5CDD505-2E9C-101B-9397-08002B2CF9AE}" pid="3" name="KSOProductBuildVer">
    <vt:lpwstr>2052-11.1.0.10938</vt:lpwstr>
  </property>
</Properties>
</file>